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FATHER TO FATHER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Dear Kevin:  The thing i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yours was the first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fistful of fingers to circle a finger of mine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nd grab my attention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will I won’t I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forever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s if what I wore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was a pink and living ring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the parts of which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were impossibly scaled down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s if by God himself, --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you yourself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having been ringed by Kathryn Ann,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that child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must know how it i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when I say the pressure is there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no matter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how tug or tugless the smile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tug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or tugless the need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The thing is, kid: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It has to do with taking hold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with seed.</w:t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4T05:19:00Z</dcterms:created>
  <dc:creator>Paul &amp; Karlann Coughlin</dc:creator>
  <dc:description/>
  <dc:language>en-US</dc:language>
  <cp:lastModifiedBy>Paul &amp; Karlann Coughlin</cp:lastModifiedBy>
  <dcterms:modified xsi:type="dcterms:W3CDTF">2004-11-14T05:26:00Z</dcterms:modified>
  <cp:revision>1</cp:revision>
  <dc:subject/>
  <dc:title>FATHER TO FATHER</dc:title>
</cp:coreProperties>
</file>